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20303059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348790028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61439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703475029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03357247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4056993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0961395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8885459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64573466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84230866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